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2.2025                                                                                                                                №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от 27.03.2023 № 44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0.02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7.03.2023 № 44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48:00Z</dcterms:modified>
  <cp:revision>369</cp:revision>
  <dc:subject/>
  <dc:title/>
</cp:coreProperties>
</file>