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5                                                                                                                               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7.02.2025 № 36 «Об утверждении административного регламента предоставления 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 муниципального образования «Новокусковское сельское поселение» Асиновского муниципального района Томской области, а так же посадки (взлета) на расположенных в границах населенных пунктов муниципального образования «Новокусковское сельское поселение Асиновского муниципального района Томской области» площадках, сведения о которых не опубликованы в документах аэронавигационной информ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 27.02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7.02.2025 № 36 «Об утверждении административного регламента предоставления 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 муниципального образования «Новокусковское сельское поселение» Асиновского муниципального района Томской области, а так же посадки (взлета) на расположенных в границах населенных пунктов муниципального образования «Новокусковское сельское поселение Асиновского муниципального района Томской области» площадках, сведения о которых не опубликованы в документах аэронавигационной информации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9:48:00Z</dcterms:modified>
  <cp:revision>370</cp:revision>
  <dc:subject/>
  <dc:title/>
</cp:coreProperties>
</file>