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1.2025                                                                                                                               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3.01.2025 № 15 «О внесении изменений в постановление Администрации Новокусковского сельского поселения от 28.06.2024 №112 «Об утверждении Порядка предоставления субсидий юридическим лицам (за исключением субсидий государственным (муниципальным) учреждениям), 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 «Новокуско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3.01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3.01.2025 № 15 «О внесении изменений в постановление Администрации Новокусковского сельского поселения от 28.06.2024 №112 «Об утверждении Порядка предоставления субсидий юридическим лицам (за исключением субсидий государственным (муниципальным) учреждениям), 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 «Новокусковское сельское поселение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8:35:00Z</dcterms:modified>
  <cp:revision>364</cp:revision>
  <dc:subject/>
  <dc:title/>
</cp:coreProperties>
</file>