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25                                                                                                                          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8.09.2022 № 15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7.05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9.2022 № 15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50:00Z</dcterms:modified>
  <cp:revision>368</cp:revision>
  <dc:subject/>
  <dc:title/>
</cp:coreProperties>
</file>