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25                                   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б утверждении Положения об оплате труда инспектора по первичному воинскому учету Администрации Новокусковского сельского поселения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8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оложения об оплате труда инспектора по первичному воинскому учету Администрации Новокусковского сельского поселения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8:00Z</dcterms:modified>
  <cp:revision>367</cp:revision>
  <dc:subject/>
  <dc:title/>
</cp:coreProperties>
</file>