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10.2024                                                                                                                                №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проект постановления «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 xml:space="preserve">на территории муниципального образования «Новокусковское сельское поселение» </w:t>
      </w: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01.10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муниципального образования «Новокусковское сельское поселение» на 2025 год» 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3:00Z</dcterms:modified>
  <cp:revision>383</cp:revision>
  <dc:subject/>
  <dc:title/>
</cp:coreProperties>
</file>