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9.2024                                                                                                                                №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роект постановления «О внесении изменений в постановление Администрации Новокусковского сельского поселения от 20.02.2024 № 21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6.09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0.02.2024 № 21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4:00Z</dcterms:modified>
  <cp:revision>383</cp:revision>
  <dc:subject/>
  <dc:title/>
</cp:coreProperties>
</file>