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07.2024                                                                                                                                № 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 постановление от 04.12.2023 № 268 «Об утверждении Программы профилактики рисков причинения вреда (ущерба) охраняемым законом ценностям в сфере муниципального жилищного контроля на территории муниципального образования «Новокусковское сельское поселение» на 2024 го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 11.07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 от 04.12.2023 № 268 «Об утверждении Программы профилактики рисков причинения вреда (ущерба) охраняемым законом ценностям в сфере муниципального жилищного контроля на территории муниципального образования «Новокусковское сельское поселение» на 2024 год» (далее – 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12-02T06:05:00Z</dcterms:modified>
  <cp:revision>380</cp:revision>
  <dc:subject/>
  <dc:title/>
</cp:coreProperties>
</file>