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1.2024                                                                                                                                № 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от 29.11.2024 № 262 «О внесении изменений в постановление Администрации Новокусковского сельского поселения  от 20.12.2018 № 252 «Об утверждении муниципальной программы «Создание условий для развития Новокусковского сельского поселения на 2019-2024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1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9.11.2024 № 262 «О внесении изменений в постановление Администрации Новокусковского сельского поселения  от 20.12.2018 № 252 «Об утверждении муниципальной программы «Создание условий для развития Новокусковского сельского поселения на 2019-2024 годы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9:57:00Z</dcterms:modified>
  <cp:revision>388</cp:revision>
  <dc:subject/>
  <dc:title/>
</cp:coreProperties>
</file>