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10.2024                                                                                                                               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роект постановления «Об утверждении программы профилактики 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на территории муниципального образования «Новокусковское сельское поселение» на 2025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01.10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 «Об утверждении программы профилактики 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на территории муниципального образования «Новокусковское сельское поселение» на 2025 год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6:00:00Z</dcterms:modified>
  <cp:revision>386</cp:revision>
  <dc:subject/>
  <dc:title/>
</cp:coreProperties>
</file>