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7.2024                                                                                                                              № 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остановление Администрации Новокусковского сельского поселения  от 12.07.2024 № 113 «О внесении изменений в постановление Администрации Новокусковского сельского поселения Асиновского района Томской области от 17.10.2019 № 172 «Об утверждении Порядка формирования перечня налоговых расходов муниципального образования «Новокусковское сельское поселение» и оценки налоговых расходов муниципального образования «Новокусковское сель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10.07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12.07.2024 № 113 «О внесении изменений в постановление Администрации Новокусковского сельского поселения Асиновского района Томской области от 17.10.2019 № 172 «Об утверждении Порядка формирования перечня налоговых расходов муниципального образования «Новокусковское сельское поселение» и оценки налоговых расходов муниципального образования «Новокусковское сельское поселение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06:04:00Z</dcterms:modified>
  <cp:revision>381</cp:revision>
  <dc:subject/>
  <dc:title/>
</cp:coreProperties>
</file>