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1.2024                                                         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9.01.2024 № 15 «О внесении изменений в постановление Администрации Новокусковского сельского поселения от 27.03.2023 № 41 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9.0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01.2024 № 15 «О внесении изменений в постановление Администрации Новокусковского сельского поселения от 27.03.2023 № 41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08:00Z</dcterms:modified>
  <cp:revision>363</cp:revision>
  <dc:subject/>
  <dc:title/>
</cp:coreProperties>
</file>