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2.2024                                   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1.02.2024 № 22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1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1.02.2024 № 22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20:00Z</dcterms:modified>
  <cp:revision>367</cp:revision>
  <dc:subject/>
  <dc:title/>
</cp:coreProperties>
</file>