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3.2024                                      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9.03.2024 № 39 «Об отмене постановления Администрации Новокусковского сельского поселения от 28.12.2021 № 177 «О размере вреда, причиняемого тяжеловесными транспортными средствами, при движении таких транспортных средств по автомобильным дорогам общего пользования местного значения вне границ населенных пунктов в границах муниципального образования «Новокусков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9.03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03.2024 № 39 «Об отмене постановления Администрации Новокусковского сельского поселения от 28.12.2021 № 177 «О размере вреда, причиняемого тяжеловесными транспортными средствами, при движении таких транспортных средств по автомобильным дорогам общего пользования местного значения вне границ населенных пунктов в границах муниципального образования «Новокусковское сельское поселение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28:00Z</dcterms:modified>
  <cp:revision>369</cp:revision>
  <dc:subject/>
  <dc:title/>
</cp:coreProperties>
</file>