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6.2024                                                                                                                               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постановление Администрации Новокусковского сельского поселения  от 28.06.2024 № 109 «О внесении изменений в постановление Администрации Новокусковского сельского поселения Асиновского района Томской области от 28.09.2022 № 157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 28.06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 от 28.06.2024 № 109 «О внесении изменений в постановление Администрации Новокусковского сельского поселения Асиновского района Томской области от 28.09.2022 № 157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(далее –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7-11T01:30:00Z</dcterms:modified>
  <cp:revision>371</cp:revision>
  <dc:subject/>
  <dc:title/>
</cp:coreProperties>
</file>