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4.2024                                                                                                                               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б отмене постановления Главы  Новокусковского сельского поселения от 13.03.2009 № 18 «Об утверждении стоимости услуг, предоставляемых согласно гарантированному перечню услуг по погребению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04.04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отмене постановления Главы  Новокусковского сельского поселения от 13.03.2009 № 18 «Об утверждении стоимости услуг, предоставляемых согласно гарантированному перечню услуг по погребению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30:00Z</dcterms:modified>
  <cp:revision>367</cp:revision>
  <dc:subject/>
  <dc:title/>
</cp:coreProperties>
</file>