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2.2024                                                                                                                               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б утверждении Методик расчета межбюджетных трансфертов бюджету муниципального образования «Асиновский район» из бюджета Новокусковского сельского поселения» 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4.02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Методик расчета межбюджетных трансфертов бюджету муниципального образования «Асиновский район» из бюджета Новокусковского сельского поселения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15:00Z</dcterms:modified>
  <cp:revision>363</cp:revision>
  <dc:subject/>
  <dc:title/>
</cp:coreProperties>
</file>