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01.2024                                                                                                                                №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новление Администрации Новокусковского сельского поселения от 30.01.2024 № 17 «Об утверждении стоимости услуг, предоставляемых согласн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арантированному перечню услуг по погребению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30.01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30.01.2024 № 17 «Об утверждении стоимости услуг, предоставляемых согласно гарантированному перечню услуг по погребению» (далее – 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06-27T10:13:00Z</dcterms:modified>
  <cp:revision>365</cp:revision>
  <dc:subject/>
  <dc:title/>
</cp:coreProperties>
</file>