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11.2024                                                                                                                                № 4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ЕНИЕ</w:t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 постановление от 29.11.2024 № 265 «Об утверждении Программы 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муниципального образования «Новокусковское сельское поселение» на 2025 год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 29.11.2024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остановления Администрации Новокусковского сельского поселения  от 29.11.2024 № 265 «Об утверждении Программы 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муниципального образования «Новокусковское сельское поселение» на 2025 год» (далее – постановление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антикоррупционной экспертизы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. Главы по управлению делами                                                                    А.С. Епиф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4:55:00Z</dcterms:created>
  <dc:creator>Customer</dc:creator>
  <dc:description/>
  <cp:keywords/>
  <dc:language>en-US</dc:language>
  <cp:lastModifiedBy>Пользователь</cp:lastModifiedBy>
  <cp:lastPrinted>2021-03-29T13:23:00Z</cp:lastPrinted>
  <dcterms:modified xsi:type="dcterms:W3CDTF">2024-12-02T10:02:00Z</dcterms:modified>
  <cp:revision>386</cp:revision>
  <dc:subject/>
  <dc:title/>
</cp:coreProperties>
</file>