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5.2024                                                                                                                          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23.05.2024 № 85 «Об утверждении порядка и условий заключения соглашений о защите и поощрении капиталовложений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3.05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3.05.2024 № 85 «Об утверждении порядка и условий заключения соглашений о защите и поощрении капиталовложений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43:00Z</dcterms:modified>
  <cp:revision>370</cp:revision>
  <dc:subject/>
  <dc:title/>
</cp:coreProperties>
</file>