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2.2024                                                                                                                          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27.03.2023  № 42 «Об утверждении административного регламент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я на ввод объекта в эксплуатацию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2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7.03.2023  № 42 «Об утверждении административного регламента предоставления муниципальной услуги «Выдача разрешения на ввод объекта в эксплуатацию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24:00Z</dcterms:modified>
  <cp:revision>366</cp:revision>
  <dc:subject/>
  <dc:title/>
</cp:coreProperties>
</file>