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1.2024                                                                                                                               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от 29.1.2024 № 263  «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 xml:space="preserve">на территории муниципального образования «Новокусковское сельское поселение»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9.1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9.11.2024 № 263 «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муниципального образования «Новокусковское сельское поселение» на 2025 год» 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9:59:00Z</dcterms:modified>
  <cp:revision>384</cp:revision>
  <dc:subject/>
  <dc:title/>
</cp:coreProperties>
</file>