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10.2024                                                                                                                                № 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проект постановления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«Новокусковское сельское поселение» на 2025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01.10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«Новокусковское сельское поселение» на 2025 год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12-02T06:01:00Z</dcterms:modified>
  <cp:revision>385</cp:revision>
  <dc:subject/>
  <dc:title/>
</cp:coreProperties>
</file>