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.04.2024                                                                                                                               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 «Об утверждении порядка и условий заключения соглашений о защите и поощрении капиталовложений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05.04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утверждении порядка и условий заключения соглашений о защите и поощрении капиталовложений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39:00Z</dcterms:modified>
  <cp:revision>368</cp:revision>
  <dc:subject/>
  <dc:title/>
</cp:coreProperties>
</file>