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2.2024                                                                                                                               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б отмене постановления Администрации Новокусковского сельского поселения от 28.12.2021 № 177 «О размере вреда, причиняемого тяжеловесными транспортными средствами, при движении таких транспортных средств по автомобильным дорогам общего пользования местного значения вне границ населенных пунктов в границах муниципального образования «Новокусковское сельское поселение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2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отмене постановления Администрации Новокусковского сельского поселения от 28.12.2021 № 177 «О размере вреда, причиняемого тяжеловесными транспортными средствами, при движении таких транспортных средств по автомобильным дорогам общего пользования местного значения вне границ населенных пунктов в границах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23:00Z</dcterms:modified>
  <cp:revision>365</cp:revision>
  <dc:subject/>
  <dc:title/>
</cp:coreProperties>
</file>