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6.2024                                                                                                                               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28.06.2024 № 110 «О внесении изменений в постановление Администрации Новокусковского сельского поселения от 28.09.2022 № 161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8.06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28.06.2024 № 110 «О внесении изменений в постановление Администрации Новокусковского сельского поселения от 28.09.2022 № 161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7-11T01:31:00Z</dcterms:modified>
  <cp:revision>372</cp:revision>
  <dc:subject/>
  <dc:title/>
</cp:coreProperties>
</file>