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0.2024                                                                                                                               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роект постановления «Об утверждении Программы профилактики рисков причинения вреда (ущерба) охраняемым законом ценностям в сфере муниципального земельного контроля  на территории муниципального образования «Новокусковское сельское поселение»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01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б утверждении Программы профилактики рисков причинения вреда (ущерба) охраняемым законом ценностям в сфере муниципального земельного контроля  на территории муниципального образования «Новокусковское сельское поселение» на 2025 год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2:00Z</dcterms:modified>
  <cp:revision>384</cp:revision>
  <dc:subject/>
  <dc:title/>
</cp:coreProperties>
</file>