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7.2024                                                                                                                               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роект постановления «О внесении изменений в постановление Администрации Новокусковского сельского поселения Асиновского района Томской области от 17.10.2019 № 172 «Об утверждении Порядка формирования перечня налоговых расходов муниципального образования «Новокусковское сельское поселение» и оценки налоговых расходов муниципального образования «Новокусковское сель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10.07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Асиновского района Томской области от 17.10.2019 № 172 «Об утверждении Порядка формирования перечня налоговых расходов муниципального образования «Новокусковское сельское поселение» и оценки налоговых расходов муниципального образования «Новокусковское сельское поселение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4:33:00Z</dcterms:modified>
  <cp:revision>378</cp:revision>
  <dc:subject/>
  <dc:title/>
</cp:coreProperties>
</file>