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05.2024                                                                                                                                № 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ект постановления Администрации Новокусковского сельского поселения  «О внесении изменений в постановление Администрации Новокусковского сельского поселения от 28.09.2022 № 161 «Об утверждении административного регламента предоставления муниципальной услуги «Установление сервитута (публичного сервитута) в отношении земельного участка, находящегося в муниципальной собственности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7.05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 внесении изменений в постановление Администрации Новокусковского сельского поселения от 28.09.2022 № 161 «Об утверждении административного регламента предоставления муниципальной услуги «Установление сервитута (публичного сервитута) в отношении земельного участка, находящегося в муниципальной собственности» (далее – проект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06-27T10:46:00Z</dcterms:modified>
  <cp:revision>369</cp:revision>
  <dc:subject/>
  <dc:title/>
</cp:coreProperties>
</file>