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1.2024                                 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стоимости услуг, предоставляемых соглас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антированному перечню услуг по погребению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4.0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стоимости услуг, предоставляемых согласно гарантированному перечню услуг по погребению» 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05:00Z</dcterms:modified>
  <cp:revision>364</cp:revision>
  <dc:subject/>
  <dc:title/>
</cp:coreProperties>
</file>