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10.2024                                                                                                                                № 3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 постановление Администрации Новокусковского сельского поселения  от 14.10.2024 № 174 «О внесении изменений в постановление Администрации Новокусковского сельского поселения от 20.02.2024 № 21 «Об утверждении Методик расчета межбюджетных трансфертов бюджету муниципального образования «Асиновский район» из бюджета Новокусковского сельского поселен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 14.10.2024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остановления Администрации Новокусковского сельского поселения  от 14.10.2024 № 174 «О внесении изменений в постановление Администрации Новокусковского сельского поселения от 20.02.2024 № 21 «Об утверждении Методик расчета межбюджетных трансфертов бюджету муниципального образования «Асиновский район» из бюджета Новокусковского сельского поселения» (далее – остановление 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антикоррупционной экспертизы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Главы по управлению делами                                                                    А.С. Епиф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Пользователь</cp:lastModifiedBy>
  <cp:lastPrinted>2021-03-29T13:23:00Z</cp:lastPrinted>
  <dcterms:modified xsi:type="dcterms:W3CDTF">2024-12-02T06:00:00Z</dcterms:modified>
  <cp:revision>384</cp:revision>
  <dc:subject/>
  <dc:title/>
</cp:coreProperties>
</file>