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2.2024                                                                                                                          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 внесении изменения в постановление администрации Новокусковского сельского поселения от 13.01.2016 № 4 «Об утверждении Порядка уведомления муниципальными служащими Администрации Новокусковского сельского поселения представителя нанимателя (работодателя) о возникшем конфликте интересов или о возможности его возникновения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2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я в постановление администрации Новокусковского сельского поселения от 13.01.2016 № 4 «Об утверждении Порядка уведомления муниципальными служащими Администрации Новокусковского сельского поселения представителя нанимателя (работодателя) о возникшем конфликте интересов или о возможности его возникновения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22:00Z</dcterms:modified>
  <cp:revision>364</cp:revision>
  <dc:subject/>
  <dc:title/>
</cp:coreProperties>
</file>