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7.2024                                                                                                                               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  постановление от 04.12.2023 № 269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«Новокусковское сельское поселение» на 2024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11.07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04.12.2023 № 269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«Новокусковское сельское поселение» на 2024 год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6:00Z</dcterms:modified>
  <cp:revision>381</cp:revision>
  <dc:subject/>
  <dc:title/>
</cp:coreProperties>
</file>