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10.2024                                                                                                                                № 38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остановление Администрации Новокусковского сельского поселения от 04.10.2024 № 143 «О внесении изменений в постановление Администрации Новокусковского сельского поселения от 06.07.2015 № 127 «Об утверждении Положения о системе оплаты труда работников, исполняющих обязанности по техническому обеспечению деятельности органов местного самоуправления Новокусковского сельского поселения, а также работников, занимающих должности рабочих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04.10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 постановления Администрации Новокусковского сельского поселения от 04.10.2024 № 143 «О внесении изменений в постановление Администрации Новокусковского сельского поселения от 06.07.2015 № 127 «Об утверждении Положения о системе оплаты труда работников, исполняющих обязанности по техническому обеспечению деятельности органов местного самоуправления Новокусковского сельского поселения, а также работников, занимающих должности рабочих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06:00:00Z</dcterms:modified>
  <cp:revision>383</cp:revision>
  <dc:subject/>
  <dc:title/>
</cp:coreProperties>
</file>