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7</w:t>
      </w:r>
      <w:r>
        <w:rPr>
          <w:rFonts w:cs="Times New Roman" w:ascii="Times New Roman" w:hAnsi="Times New Roman"/>
          <w:sz w:val="24"/>
          <w:szCs w:val="24"/>
        </w:rPr>
        <w:t>.05.2024                                                                                                                                № 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оект постановления Администрации Новокусковского сельского поселения  «О внесении изменений в постановление Администрации Новокусковского сельского поселения Асиновского района Томской области от 28.09.2022 № 157 «Об утверждении административного регламента 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ых участков, находящихся в муниципальной собственности, без проведения торгов»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17.05.2024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роекта постановления Администрации Новокусковского сельского поселения  «О внесении изменений в постановление Администрации Новокусковского сельского поселения Асиновского района Томской области от 28.09.2022 № 157 «Об утверждении административного регламента 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ых участков, находящихся в муниципальной собственности, без проведения торгов» (далее – проект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роекта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4-06-27T10:47:00Z</dcterms:modified>
  <cp:revision>370</cp:revision>
  <dc:subject/>
  <dc:title/>
</cp:coreProperties>
</file>